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51" w:type="dxa"/>
        <w:jc w:val="left"/>
        <w:tblInd w:w="-12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τήρησης Κήπ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135" w:hanging="135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άλληλος Τμήματος Συντήρησης Κήπων – Υπεύθυνος Δικτύων Άρδευσ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>Υπάλληλος Τμήματος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Συντήρησης Κήπων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, Υδραυλικός Δικτύων Άρδευση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ΔΕ 30 Τεχνιτών  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spacing w:lineRule="auto" w:line="240" w:before="0" w:after="0"/>
              <w:ind w:left="719" w:hanging="36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κτελεί εργασίες εγκατάστασης δικτύων άρδευσης σε  χώρους αστικού πρασίν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spacing w:lineRule="auto" w:line="240" w:before="0" w:after="0"/>
              <w:ind w:left="719" w:hanging="36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Εκτελεί εργασίες εγκατάστασης εξοπλισμού αυτοματοποίησης δικτύων άρδευσης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spacing w:lineRule="auto" w:line="240" w:before="0" w:after="0"/>
              <w:ind w:left="719" w:hanging="36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κτελεί εργασίες αποκατάστασης βλαβών αρδευτικών δικτύ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spacing w:lineRule="auto" w:line="240" w:before="0" w:after="0"/>
              <w:ind w:left="719" w:hanging="36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Διενεργεί έλεγχο λειτουργίας δικτύων άρδευση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spacing w:lineRule="auto" w:line="240" w:before="0" w:after="0"/>
              <w:ind w:left="719" w:hanging="36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ενεργεί τον έλεγχο και προγραμματισμό δικτύων αυτόματης άρδευσ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spacing w:lineRule="auto" w:line="240" w:before="0" w:after="0"/>
              <w:ind w:left="719" w:hanging="36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φαρμόζει τα μέτρα υγιεινής και Ασφάλειας που προβλέπονται για τη θέση εργασίας του και κάνει χρήση των απαιτούμενων Μέσων ατομικής Προστασία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spacing w:lineRule="auto" w:line="240" w:before="0" w:after="0"/>
              <w:ind w:left="719" w:hanging="36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Ορίζεται μέλος ομάδας επιφυλακής για την αντιμετώπιση εκτάκτων περιστατικών, που μπορεί να συμβούν εκτός ωραρίου και κατά τη διάρκεια αργιών και αφορούν εργασίες της υπηρεσίας.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left="47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γκατάσταση και συντήρηση αρδευτικών δικτύων – πρόγραμμα τηλεάρδευσ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υντήρηση χώρων πρασίνου πάρκων, νησίδων, κοιμητηρίων &amp; ζωολογικού κήπου με αυτεπιστασί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Πτυχίο ΤΕΛ ( Μηχανολόγων – Υδραυλικών – Θερμοϋδραυλικών ή άλλο σχετικό)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εις υλικών και εξοπλισμού δικτύων άρδευ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εις εξοπλισμού και εξαρτημάτων αυτοματοποίησης δικτύων άρδευ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εις εργασιών εγκατάστασης και λειτουργίας δικτύων άρδευ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Εργασία σε ομάδες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η εμπειρία στις εγκαταστάσεις και συντηρήσεις δικτύων άρδευσης και ύδρευσης.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0:00Z</dcterms:created>
  <dc:creator>e.pazvanti</dc:creator>
  <dc:description/>
  <cp:keywords/>
  <dc:language>en-US</dc:language>
  <cp:lastModifiedBy>user</cp:lastModifiedBy>
  <cp:lastPrinted>2014-12-08T12:55:00Z</cp:lastPrinted>
  <dcterms:modified xsi:type="dcterms:W3CDTF">2015-09-23T05:54:00Z</dcterms:modified>
  <cp:revision>3</cp:revision>
  <dc:subject>ΠΕΡΙΓΡΑΜΜΑ ΘΕΣΗΣ ΕΡΓΑΣΙΑΣ</dc:subject>
  <dc:title>Ver.1.0 date 01/07/2014</dc:title>
</cp:coreProperties>
</file>